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ARTEP 7-20-MTP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drawing>
          <wp:inline distT="0" distB="0" distL="0" distR="0">
            <wp:extent cx="666813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875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/>
        <w:t>DISTRIBUTION RESTRICTION--Approved for public release; distribution is unlimited.</w:t>
      </w:r>
    </w:p>
    <w:p>
      <w:pPr>
        <w:pStyle w:val="Normal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80" w:after="0"/>
      <w:ind w:right="72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0"/>
      <w:ind w:left="108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120" w:after="0"/>
      <w:ind w:right="720" w:hanging="0"/>
    </w:pPr>
    <w:rPr>
      <w:b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400"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46:00Z</dcterms:created>
  <dc:creator>KEN MULLINS  (mullinsk)</dc:creator>
  <dc:description>This document was created using the RTF Report Creation feature of ASAT 4.41 for Windows</dc:description>
  <dc:language>en-US</dc:language>
  <cp:lastModifiedBy>SpeserM</cp:lastModifiedBy>
  <dcterms:modified xsi:type="dcterms:W3CDTF">2002-02-11T18:46:00Z</dcterms:modified>
  <cp:revision>2</cp:revision>
  <dc:subject>RTF Report</dc:subject>
  <dc:title> </dc:title>
</cp:coreProperties>
</file>